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Akce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0"/>
          <w:szCs w:val="20"/>
        </w:rPr>
        <w:t>Oprava rozvodů teplé a studené vody, Základní škola Velká Dlážka v Přerově</w:t>
      </w:r>
    </w:p>
    <w:p>
      <w:pPr>
        <w:pStyle w:val="Normal"/>
        <w:ind w:firstLine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ind w:firstLine="1"/>
        <w:rPr/>
      </w:pPr>
      <w:r>
        <w:rPr>
          <w:rFonts w:cs="Arial" w:ascii="Arial" w:hAnsi="Arial"/>
          <w:sz w:val="22"/>
          <w:szCs w:val="22"/>
        </w:rPr>
        <w:t>Místo:</w:t>
        <w:tab/>
        <w:tab/>
      </w:r>
      <w:r>
        <w:rPr>
          <w:rFonts w:cs="Tahoma" w:ascii="Tahoma" w:hAnsi="Tahoma"/>
          <w:b/>
          <w:bCs/>
          <w:sz w:val="20"/>
          <w:szCs w:val="20"/>
        </w:rPr>
        <w:t>ZŠ Velká dlážka v Přerově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avebník: </w:t>
        <w:tab/>
      </w:r>
      <w:r>
        <w:rPr>
          <w:rFonts w:cs="Arial" w:ascii="Arial" w:hAnsi="Arial"/>
          <w:b/>
          <w:sz w:val="20"/>
          <w:szCs w:val="20"/>
        </w:rPr>
        <w:t>Základní škola Přerov, Velká Dlážka 5, 750 02 Přerov, IČ 47858354</w:t>
      </w:r>
    </w:p>
    <w:p>
      <w:pPr>
        <w:pStyle w:val="NormlnIMP"/>
        <w:tabs>
          <w:tab w:val="clear" w:pos="708"/>
          <w:tab w:val="left" w:pos="1260" w:leader="none"/>
          <w:tab w:val="left" w:pos="1418" w:leader="none"/>
        </w:tabs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 : </w:t>
        <w:tab/>
        <w:t xml:space="preserve">  </w:t>
      </w:r>
      <w:r>
        <w:rPr>
          <w:rFonts w:cs="Arial" w:ascii="Arial" w:hAnsi="Arial"/>
          <w:b/>
          <w:sz w:val="20"/>
          <w:szCs w:val="20"/>
        </w:rPr>
        <w:t>D 1.4.d -TECHNIKA PROSTŘEDÍ STAVEB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4.d Silnoproudá elektrotechnik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 E C H N I C K Á   Z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rPr>
          <w:rFonts w:ascii="Arial" w:hAnsi="Arial" w:cs="Arial"/>
          <w:color w:val="FF0000"/>
          <w:sz w:val="20"/>
          <w:highlight w:val="yellow"/>
        </w:rPr>
      </w:pPr>
      <w:r>
        <w:rPr>
          <w:rFonts w:cs="Arial" w:ascii="Arial" w:hAnsi="Arial"/>
          <w:color w:val="FF0000"/>
          <w:sz w:val="2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</w:rPr>
        <w:t>Seznam výkresů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1.4.d-01</w:t>
      </w:r>
      <w:r>
        <w:rPr>
          <w:rFonts w:cs="Arial" w:ascii="Arial" w:hAnsi="Arial"/>
          <w:sz w:val="20"/>
          <w:szCs w:val="20"/>
        </w:rPr>
        <w:t>-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001- Technická zpráva</w:t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D.1.4.d-02</w:t>
        <w:tab/>
      </w:r>
      <w:r>
        <w:rPr>
          <w:rFonts w:cs="Arial" w:ascii="Arial" w:hAnsi="Arial"/>
          <w:sz w:val="20"/>
          <w:szCs w:val="20"/>
        </w:rPr>
        <w:tab/>
        <w:tab/>
        <w:t>001</w:t>
      </w:r>
      <w:r>
        <w:rPr>
          <w:rFonts w:cs="Arial" w:ascii="Arial" w:hAnsi="Arial"/>
          <w:sz w:val="20"/>
        </w:rPr>
        <w:t>- Situační schéma - 1.NP - le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2</w:t>
      </w:r>
      <w:r>
        <w:rPr>
          <w:rFonts w:cs="Arial" w:ascii="Arial" w:hAnsi="Arial"/>
          <w:sz w:val="20"/>
        </w:rPr>
        <w:t>- Situační schéma - 2.NP - le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3</w:t>
      </w:r>
      <w:r>
        <w:rPr>
          <w:rFonts w:cs="Arial" w:ascii="Arial" w:hAnsi="Arial"/>
          <w:sz w:val="20"/>
        </w:rPr>
        <w:t>- Situační schéma - 3.NP - le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4</w:t>
      </w:r>
      <w:r>
        <w:rPr>
          <w:rFonts w:cs="Arial" w:ascii="Arial" w:hAnsi="Arial"/>
          <w:sz w:val="20"/>
        </w:rPr>
        <w:t>- Situační schéma - 4.NP - le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5</w:t>
      </w:r>
      <w:r>
        <w:rPr>
          <w:rFonts w:cs="Arial" w:ascii="Arial" w:hAnsi="Arial"/>
          <w:sz w:val="20"/>
        </w:rPr>
        <w:t>- Situační schéma - 1.NP - pra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6</w:t>
      </w:r>
      <w:r>
        <w:rPr>
          <w:rFonts w:cs="Arial" w:ascii="Arial" w:hAnsi="Arial"/>
          <w:sz w:val="20"/>
        </w:rPr>
        <w:t>- Situační schéma - 2.NP - pra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7</w:t>
      </w:r>
      <w:r>
        <w:rPr>
          <w:rFonts w:cs="Arial" w:ascii="Arial" w:hAnsi="Arial"/>
          <w:sz w:val="20"/>
        </w:rPr>
        <w:t>- Situační schéma - 3.NP - pravá stra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08</w:t>
      </w:r>
      <w:r>
        <w:rPr>
          <w:rFonts w:cs="Arial" w:ascii="Arial" w:hAnsi="Arial"/>
          <w:sz w:val="20"/>
        </w:rPr>
        <w:t>- Situační schéma - 4.NP - pravá strana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009</w:t>
      </w:r>
      <w:r>
        <w:rPr>
          <w:rFonts w:cs="Arial" w:ascii="Arial" w:hAnsi="Arial"/>
          <w:sz w:val="20"/>
        </w:rPr>
        <w:t xml:space="preserve">- Rozváděč RS1, RS 8 - dozbrojení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010</w:t>
      </w:r>
      <w:r>
        <w:rPr>
          <w:rFonts w:cs="Arial" w:ascii="Arial" w:hAnsi="Arial"/>
          <w:sz w:val="20"/>
        </w:rPr>
        <w:t>- Rozváděč RS2, RS3, RS4, RS5, RS6, RS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- dozbroj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011</w:t>
      </w:r>
      <w:r>
        <w:rPr>
          <w:rFonts w:cs="Arial" w:ascii="Arial" w:hAnsi="Arial"/>
          <w:sz w:val="20"/>
        </w:rPr>
        <w:t>- Rozváděč RS1.1, RS 8.1 - dozbrojení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8010</wp:posOffset>
                </wp:positionH>
                <wp:positionV relativeFrom="paragraph">
                  <wp:posOffset>195580</wp:posOffset>
                </wp:positionV>
                <wp:extent cx="320040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ypracoval 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OJAN Jaroslav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15pt;mso-wrap-distance-left:9.05pt;mso-wrap-distance-right:9.05pt;mso-wrap-distance-top:0pt;mso-wrap-distance-bottom:0pt;margin-top:15.4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Vypracoval 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STOJAN Jaroslav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color w:val="000000"/>
          <w:sz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highlight w:val="yellow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bsah :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šeobecn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chnické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chnické řeš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ávěr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Všeobecn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1.1 Rozsah projek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BodyText2"/>
        <w:tabs>
          <w:tab w:val="clear" w:pos="708"/>
          <w:tab w:val="left" w:pos="-9000" w:leader="none"/>
          <w:tab w:val="left" w:pos="-8880" w:leader="none"/>
          <w:tab w:val="left" w:pos="360" w:leader="none"/>
        </w:tabs>
        <w:rPr>
          <w:rFonts w:ascii="Arial Narrow" w:hAnsi="Arial Narrow" w:cs="Arial"/>
        </w:rPr>
      </w:pPr>
      <w:r>
        <w:rPr>
          <w:rFonts w:cs="Arial" w:ascii="Arial" w:hAnsi="Arial"/>
          <w:sz w:val="20"/>
        </w:rPr>
        <w:t xml:space="preserve">Ve stávajícím objektu bude provedena oprava jednotlivých </w:t>
      </w:r>
      <w:r>
        <w:rPr>
          <w:rFonts w:cs="Arial" w:ascii="Arial Narrow" w:hAnsi="Arial Narrow"/>
        </w:rPr>
        <w:t>sociálních zařízení na jednotlivých podlažích dle požadavku zadavate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jekt řeší elektroinstalaci vnitřních prostorů sociálů související s úpravou a napojení na el. rozvody v rozsahu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úprava a dozbrojení rozváděčů dle schema zapoj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1.NP - levá pravá strana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vý rozváděč pro připojení 2 ks bojlerů s časovým sepnutím chodu s oběhovým čerpadlem, připojení zdroje pisoár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řipojení zdrojů el. ovládaných pisoárů na 2.NP až 4.NP na každém podlaží, levá, pravá strana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1.2 Projekční podklad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kladem pro zpracování PD byl  projekt stavební části a jednotlivých profesí a požadavky na připojení el. zařízení a požadavky objednatel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1.3 Předpisy a norm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jektová dokumentace byla zpracována dle platných ČSN v době zpracování PD a předpisů souvisejících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Technické úda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1 Soustav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oustava : 3PEN~50Hz,230/400V,TN-C-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</w:rPr>
      </w:pPr>
      <w:r>
        <w:rPr>
          <w:rFonts w:cs="Arial" w:ascii="Arial" w:hAnsi="Arial"/>
          <w:color w:val="000000"/>
          <w:sz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2 Ochrana před nebezpečným dotyk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Ochrana před nebezpečným dotykem živých částí dle ČSN 33 2000-4-41 ed.3 :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izolací živých část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- kryty nebo přepážkami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Ochrana před nebezpečným dotykem neživých částí dle ČSN 33 2000-4-41 ed. 3 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- základní :  automatickým odpojením od zdroj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zvýšená : doplňujícím pospojováním a proudovým chránič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3 Bilance spotřeby el. energi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o napojení : ze stávajícího rozvodu objektu  - stávajícího rozváděče na jednotlivých podlaží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szCs w:val="20"/>
        </w:rPr>
        <w:t>Instalací osvětlení a jednotlivých spotřebičů nedojde k navýšení odběru el. energi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4 Zkratové poměr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V místě instalace rozváděčů je uvažováno maximálně s hodnotami zkratových proudů Ik“=10kA ( případně dle posouzení  Ik“=6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u w:val="single"/>
        </w:rPr>
      </w:pPr>
      <w:r>
        <w:rPr>
          <w:rFonts w:cs="Arial" w:ascii="Arial" w:hAnsi="Arial"/>
          <w:color w:val="000000"/>
          <w:sz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5 Stupeň dodávky el. energi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kt je zařazen ve 3. stupni důležitosti dle ČSN 34 1610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2.6 Vnější vliv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e prostorů a ČSN - stávajíc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Technické ř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3.1 Připojení na stávající rozvod NN v objek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ojení bude provedeno ze stávajících příslušných rozváděčů v nejbližším místě s nejnutnější úpravou a dozbrojení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2 Rozváděč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dná se o stávající rozváděče - úprava, dozbroj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rozváděčů bude provedeno napojení spotřebičů ohřevu vody a zdrojů napájení pisoár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u w:val="single"/>
        </w:rPr>
        <w:t>3.3 Vnitřní silnoproudé rozvod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V projektu je uvažováno s celoplastovými kabely dimenzovanými s ohledem na zatížení, způsob uložení, úbytek napětí a velikost impedance poruchové smyčky. Všechny vývody jsou jištěny proti zkratu i přetížen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Kabely budou uloženy v liště a pod omítkou ( obklady 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škeré vnitřní silnoproudé rozvody budou provedeny dle ČSN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3.4 Umělé osvětlení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ávající - neřeší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3.5 Připojení el. ovládaného pisoár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rostoru WC muži bude provedeno napojení zdroje el. ovládaného pisoáru dle požadavku jejich montážně provozního návodu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3.6 Napojení el. ohřívačů vo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de provedeno ze stávajícího nejbližšího rozváděče a následně nového s časovým ovládáním dohřevu a chodu oběhového čerpadl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3.7 Připojení vzduchotechnického zaříz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távající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8 WC –  imobilní</w:t>
        <w:br/>
      </w:r>
      <w:r>
        <w:rPr>
          <w:rFonts w:cs="Arial" w:ascii="Arial" w:hAnsi="Arial"/>
          <w:sz w:val="20"/>
          <w:szCs w:val="20"/>
        </w:rPr>
        <w:t>- neřeš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9 Hromosvodní instalace</w:t>
      </w:r>
      <w:r>
        <w:rPr>
          <w:rFonts w:cs="Arial" w:ascii="Arial" w:hAnsi="Arial"/>
          <w:sz w:val="20"/>
          <w:szCs w:val="20"/>
        </w:rPr>
        <w:br/>
        <w:t>- neřeší</w:t>
      </w:r>
    </w:p>
    <w:p>
      <w:pPr>
        <w:pStyle w:val="Export0"/>
        <w:jc w:val="both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.11 Zajištění stávajícího rozvodu</w:t>
      </w:r>
      <w:r>
        <w:rPr>
          <w:rFonts w:cs="Arial" w:ascii="Arial" w:hAnsi="Arial"/>
          <w:sz w:val="20"/>
          <w:szCs w:val="20"/>
        </w:rPr>
        <w:br/>
        <w:t>- stávající rozvod NN přes prostory nově budovaného (opravovaného) WC bude v nejnutnějším upraven, případně zajištěn funkční chod zachovaných rozvodů s nejnutnější úpravou a zajištění funkčnosti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3.12 Návaznosti na jiné profes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stavební :</w:t>
        <w:tab/>
        <w:t>prostupy, zapravení tras a pod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- TUV : </w:t>
        <w:tab/>
        <w:tab/>
        <w:t>napojení vč. ovládání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napojení zdrojů pisoárů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organizace provádějící stavbu zpracuje dodavatelskou dokumentaci a dokumentaci skutečného stavu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Před uvedením do provozu musí být provedena výchozí revize dle ČSN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304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Courier New"/>
    <w:charset w:val="ee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86400</wp:posOffset>
              </wp:positionH>
              <wp:positionV relativeFrom="paragraph">
                <wp:posOffset>-80010</wp:posOffset>
              </wp:positionV>
              <wp:extent cx="91884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/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7pt;mso-wrap-distance-left:9.05pt;mso-wrap-distance-right:9.05pt;mso-wrap-distance-top:0pt;mso-wrap-distance-bottom:0pt;margin-top:-6.3pt;mso-position-vertical-relative:text;margin-left:43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</w:rPr>
                      <w:t>/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SECTIONPAGES  \* MERGEFORMAT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808080"/>
        <w:sz w:val="16"/>
        <w:szCs w:val="16"/>
      </w:rPr>
      <w:t>Zak.č.  POR 02.0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418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character" w:styleId="Nadpis8Char">
    <w:name w:val="Nadpis 8 Char"/>
    <w:basedOn w:val="Standardnpsmoodstavce"/>
    <w:qFormat/>
    <w:rPr>
      <w:b/>
      <w:i/>
      <w:kern w:val="2"/>
      <w:lang w:val="en-US" w:eastAsia="en-US"/>
    </w:rPr>
  </w:style>
  <w:style w:type="character" w:styleId="Nadpis9Char">
    <w:name w:val="Nadpis 9 Char"/>
    <w:basedOn w:val="Standardnpsmoodstavce"/>
    <w:qFormat/>
    <w:rPr>
      <w:b/>
      <w:i/>
      <w:kern w:val="2"/>
      <w:lang w:val="en-US" w:eastAsia="en-US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namka">
    <w:name w:val="Poznamka"/>
    <w:basedOn w:val="Normal"/>
    <w:qFormat/>
    <w:pPr>
      <w:widowControl w:val="false"/>
      <w:autoSpaceDE w:val="false"/>
      <w:jc w:val="both"/>
    </w:pPr>
    <w:rPr>
      <w:rFonts w:ascii="Avinion;Courier New" w:hAnsi="Avinion;Courier New" w:cs="Avinion;Courier New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center" w:pos="1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Arial" w:hAnsi="Arial" w:cs="Arial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K_Zpráva_nová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7:20:00Z</dcterms:created>
  <dc:creator>Dohnal Roman</dc:creator>
  <dc:description/>
  <cp:keywords/>
  <dc:language>en-US</dc:language>
  <cp:lastModifiedBy>Jarda</cp:lastModifiedBy>
  <cp:lastPrinted>2024-04-21T09:30:00Z</cp:lastPrinted>
  <dcterms:modified xsi:type="dcterms:W3CDTF">2025-10-12T17:27:00Z</dcterms:modified>
  <cp:revision>8</cp:revision>
  <dc:subject/>
  <dc:title>INVESTOR : [Klikni a piš]</dc:title>
</cp:coreProperties>
</file>